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Vismaylin Herre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y opinion I think that a family life is better in the United States because they gave us a better education.. They have more useful things that we can use in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sons why I think life is better in the United States are because the president of the United States gives more money to the people that don’t have a jo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other reason is because in the United States you have more opportunities to have a better education to your kids or have a job it more easily. If they’re in school or go to college they could get out of college professio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Four reasons why a family life is better in the United States are because they have more attention with ki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ast reason why a family life is better in the United States is because the government helps the poor people that don’t have a job. They send them check with money and give them a card so, that they can buy food. They also find them a house to live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49:00Z</dcterms:created>
  <dc:creator>Administrator</dc:creator>
  <dc:description/>
  <cp:keywords/>
  <dc:language>en-US</dc:language>
  <cp:lastModifiedBy>Administrator</cp:lastModifiedBy>
  <dcterms:modified xsi:type="dcterms:W3CDTF">2011-02-07T13:50:00Z</dcterms:modified>
  <cp:revision>1</cp:revision>
  <dc:subject/>
  <dc:title/>
</cp:coreProperties>
</file>